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3354620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9751071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